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221 Block 1</w:t>
      </w:r>
    </w:p>
    <w:p>
      <w:pPr>
        <w:pStyle w:val="Normal"/>
        <w:rPr/>
      </w:pPr>
      <w:r>
        <w:rPr/>
        <w:t>DI/UbD Chapter 7</w:t>
      </w:r>
    </w:p>
    <w:p>
      <w:pPr>
        <w:pStyle w:val="Normal"/>
        <w:rPr/>
      </w:pPr>
      <w:r>
        <w:rPr/>
        <w:t>3-4-08</w:t>
      </w:r>
    </w:p>
    <w:p>
      <w:pPr>
        <w:pStyle w:val="Normal"/>
        <w:rPr/>
      </w:pPr>
      <w:r>
        <w:rPr/>
      </w:r>
    </w:p>
    <w:p>
      <w:pPr>
        <w:pStyle w:val="Normal"/>
        <w:rPr/>
      </w:pPr>
      <w:r>
        <w:rPr/>
      </w:r>
    </w:p>
    <w:p>
      <w:pPr>
        <w:pStyle w:val="Normal"/>
        <w:rPr/>
      </w:pPr>
      <w:r>
        <w:rPr/>
        <w:t>Chapter 7: Teaching for Understanding in Academically Diverse Classrooms</w:t>
      </w:r>
    </w:p>
    <w:p>
      <w:pPr>
        <w:pStyle w:val="Normal"/>
        <w:rPr/>
      </w:pPr>
      <w:r>
        <w:rPr/>
        <w:t>Abstract:</w:t>
      </w:r>
    </w:p>
    <w:p>
      <w:pPr>
        <w:pStyle w:val="Normal"/>
        <w:rPr/>
      </w:pPr>
      <w:r>
        <w:rPr/>
      </w:r>
    </w:p>
    <w:p>
      <w:pPr>
        <w:pStyle w:val="Normal"/>
        <w:rPr/>
      </w:pPr>
      <w:r>
        <w:rPr/>
        <w:tab/>
        <w:t>This chapter talked about how understanding is obtained and uncovered. It is easy for students to memorize and present the facts back on an exam but how do we know if a student has actually comprehended that material? This process starts in stage 1 when teachers create the 3 essential questions that they want their students to be able to answer at the end of a lesson. Stage 2 is where these questions come to life through teaching. The essential questions serve as doorways to understanding and can be used to outline the content and process. Teachers must make sure essential questions are meant to engage the students and should be personal as well as interesting. When a unit is done students should have achieved six facets of understanding including; explaining material, interpreting, applying the material, showing different points of perspective, be able to assume the role of what they are learning and have self-knowledge of the material. If a student is able to achieve all 6 it is clear that the student has gotten a clear grasp of the material. This chapter also talked about the WHERETO framework. This stands for what the students will be learning, how to hook the learners, the learning experiences that the students will obtain from this lesson, how to make students rethink previous learning, how to get students to do self-evaluations, how to tailor to different readiness levels and how to make sure learning is organized. By using the essential questions, the six facets of understanding and the WHERETO framework, teachers can successfully say that there students understand the material and that they did the best job possible to make this come true.</w:t>
      </w:r>
    </w:p>
    <w:p>
      <w:pPr>
        <w:pStyle w:val="Normal"/>
        <w:rPr/>
      </w:pPr>
      <w:r>
        <w:rPr/>
      </w:r>
    </w:p>
    <w:p>
      <w:pPr>
        <w:pStyle w:val="Normal"/>
        <w:rPr/>
      </w:pPr>
      <w:r>
        <w:rPr/>
        <w:t>Reflection:</w:t>
      </w:r>
    </w:p>
    <w:p>
      <w:pPr>
        <w:pStyle w:val="Normal"/>
        <w:rPr/>
      </w:pPr>
      <w:r>
        <w:rPr/>
      </w:r>
    </w:p>
    <w:p>
      <w:pPr>
        <w:pStyle w:val="Normal"/>
        <w:rPr/>
      </w:pPr>
      <w:r>
        <w:rPr/>
        <w:tab/>
        <w:t xml:space="preserve">Throughout this practicum experience and these books I am beginning to get a grasp of how much effort teachers must put into every lesson plan. Because students are all at different levels there have to be multiple ways of assessing whether or not students actually understand material. I really liked learning about the WHERETO framework because it really broke down what a unit/lesson should do for students and makes you think about how you are going to achieve that. Reading about this is a bit stressful when you think about all of the different things that you need to do in order to make sure each and every student have achieved an understanding of the unit and all of the different things that you need to do in order to make sure each and every student have achieved an understanding of the un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2:48:00Z</dcterms:created>
  <dc:creator>U Maine Farmington</dc:creator>
  <dc:description/>
  <cp:keywords/>
  <dc:language>en-US</dc:language>
  <cp:lastModifiedBy>Student</cp:lastModifiedBy>
  <dcterms:modified xsi:type="dcterms:W3CDTF">2008-05-06T22:48:00Z</dcterms:modified>
  <cp:revision>2</cp:revision>
  <dc:subject/>
  <dc:title>Bethany Marshall</dc:title>
</cp:coreProperties>
</file>